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августа 2013 г.   № 237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Вычегодской, 23, пом. 1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5.08.2013 № 6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 на поэтажном плане 1-Н, общей площадью 198,7 кв.м, по адресу: г.Архангельск, Исакогорский территориальный округ, ул. Вычегодская, д. 23, пом. 1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1 059 661 рубль, в том числе НДС – 161 643,20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39:00Z</dcterms:created>
  <dc:creator>ДМИ</dc:creator>
  <dc:description/>
  <cp:keywords/>
  <dc:language>en-US</dc:language>
  <cp:lastModifiedBy>Мария Сергеевна Пасторина</cp:lastModifiedBy>
  <cp:lastPrinted>2013-07-01T09:40:00Z</cp:lastPrinted>
  <dcterms:modified xsi:type="dcterms:W3CDTF">2013-08-27T04:23:00Z</dcterms:modified>
  <cp:revision>4</cp:revision>
  <dc:subject/>
  <dc:title>ГЛАВА МУНИЦИПАЛЬНОГО ОБРАЗОВАНИЯ</dc:title>
</cp:coreProperties>
</file>